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sz w:val="22"/>
          <w:szCs w:val="24"/>
        </w:rPr>
      </w:pPr>
      <w:r>
        <w:rPr>
          <w:rFonts w:cs="Verdana" w:ascii="Verdana" w:hAnsi="Verdana"/>
          <w:b/>
          <w:bCs/>
          <w:iCs/>
          <w:sz w:val="22"/>
          <w:szCs w:val="24"/>
        </w:rPr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2767946072"/>
      <w:bookmarkStart w:id="1" w:name="__Fieldmark__0_2767946072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2767946072"/>
      <w:bookmarkStart w:id="3" w:name="__Fieldmark__1_2767946072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2767946072"/>
            <w:bookmarkStart w:id="5" w:name="__Fieldmark__2_2767946072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2767946072"/>
            <w:bookmarkStart w:id="7" w:name="__Fieldmark__3_2767946072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4_2767946072"/>
            <w:bookmarkStart w:id="9" w:name="__Fieldmark__4_2767946072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0" w:name="__Fieldmark__5_2767946072"/>
            <w:bookmarkStart w:id="11" w:name="__Fieldmark__5_2767946072"/>
            <w:bookmarkEnd w:id="1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6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4:00Z</dcterms:modified>
  <cp:revision>88</cp:revision>
  <dc:subject/>
  <dc:title>Prot</dc:title>
</cp:coreProperties>
</file>